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1828"/>
        <w:gridCol w:w="836"/>
        <w:gridCol w:w="2096"/>
      </w:tblGrid>
      <w:tr>
        <w:trPr>
          <w:trHeight w:val="2059" w:hRule="atLeast"/>
        </w:trPr>
        <w:tc>
          <w:tcPr>
            <w:tcW w:w="9414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СКИ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94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.12.2023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8/120-рс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178" w:hanging="0"/>
        <w:rPr/>
      </w:pPr>
      <w:r>
        <w:rPr>
          <w:b w:val="false"/>
        </w:rPr>
        <w:t xml:space="preserve">О внесении изменений в решение Совета 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 xml:space="preserve">депутатов от 14.12.2022 № 26/87-рс «О 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>бюджете муниципального образования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 xml:space="preserve">Алексеевский сельсовет на 2023 год и </w:t>
      </w:r>
    </w:p>
    <w:p>
      <w:pPr>
        <w:pStyle w:val="ConsPlusTitle"/>
        <w:ind w:right="178" w:hanging="0"/>
        <w:rPr>
          <w:b w:val="false"/>
          <w:b w:val="false"/>
        </w:rPr>
      </w:pPr>
      <w:r>
        <w:rPr>
          <w:b w:val="false"/>
        </w:rPr>
        <w:t>плановый период 2024 и 2025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депутатов</w:t>
      </w:r>
      <w:r>
        <w:rPr>
          <w:sz w:val="28"/>
          <w:szCs w:val="28"/>
        </w:rPr>
        <w:t xml:space="preserve"> муниципального образования Алексеевский сельсовет Ташлинского района Оренбургской области 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Алексеевский сельсовет от 14.12.2022 № 26/87-рс «О бюджете муниципального образования Алексеевский сельсовет на 2023 год и на плановый период 2024 и 2025 годов» (далее - Решение), в редакции от 14.02.2023 № 30/93-рс, 29.05.2023 №32/97-рс, 19.09.2023 №33/103-рс внести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1 Решения словосочетание  «в сумме  8 670,5  тыс. рублей» заменить на словосочетание  «в сумме 8 426,26 тыс. рублей»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2 Решения словосочетание «в сумме 9744,4  тыс. рублей» заменить на словосочетание  «в сумме  9 500,16  тыс. рублей»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1 подпункт 1 Решения словосочетание  «на 2023 -2025 годы в сумме  по 1050,7 тыс. рублей ежегодно»  заменить на словосочетание  «на 2023 год в сумме 1091,5 тыс. рублей на  2024 -2025 годы в сумме  по 1050,7 тыс. рублей ежегодн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-7 к настоящему Решению изложить в новой редакции (прилагаются)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8"/>
          <w:szCs w:val="28"/>
        </w:rPr>
        <w:t>Настоящее решение вступает в силу после его официального  опубликования в газете «Маяк».</w:t>
      </w:r>
      <w:r>
        <w:rPr>
          <w:color w:val="000000"/>
        </w:rPr>
        <w:t xml:space="preserve">  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Н.П. Сень</w:t>
      </w:r>
      <w:r>
        <w:rPr/>
        <w:t xml:space="preserve">                            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Н.В. Соколенко</w:t>
      </w:r>
    </w:p>
    <w:p>
      <w:pPr>
        <w:pStyle w:val="Normal"/>
        <w:jc w:val="both"/>
        <w:rPr/>
      </w:pPr>
      <w:r>
        <w:rPr/>
        <w:t>Разослано: администрации района, прокуратуре района, газета «Маяк»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3840" w:leader="none"/>
          <w:tab w:val="center" w:pos="4947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ConsPlusNormal1"/>
        <w:tabs>
          <w:tab w:val="clear" w:pos="708"/>
          <w:tab w:val="left" w:pos="3840" w:leader="none"/>
          <w:tab w:val="center" w:pos="4947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ind w:right="178" w:hanging="0"/>
        <w:jc w:val="both"/>
        <w:rPr/>
      </w:pPr>
      <w:r>
        <w:rPr>
          <w:sz w:val="20"/>
          <w:szCs w:val="20"/>
        </w:rPr>
        <w:t xml:space="preserve">о результатах проверки на наличие коррупционных факторов в проекте решения Совета депутатов </w:t>
      </w:r>
      <w:r>
        <w:rPr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 внесении изменений в решение Совета  депутатов от 14.12.2022 № 26/87-рс «О бюджете муниципального образования Алексеевский сельсовет на 2023 год и  плановый период 2024 и 2025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</w:rPr>
        <w:t>с.Алексеевка                                                                                                                          14   декабря    2023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0"/>
          <w:szCs w:val="20"/>
        </w:rPr>
        <w:t xml:space="preserve">№ 33/ 91-рс от  24.04.2009 г. 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</w:rPr>
        <w:t>в ходе изучения проекта не установлено</w:t>
      </w:r>
      <w:r>
        <w:rPr>
          <w:rFonts w:cs="Times New Roman" w:ascii="Times New Roman" w:hAnsi="Times New Roman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</w:rPr>
        <w:t>в ходе изучения не выявлено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sz w:val="20"/>
          <w:szCs w:val="20"/>
        </w:rPr>
        <w:t>в ходе изучения проекта не выявлено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sz w:val="20"/>
          <w:szCs w:val="20"/>
        </w:rPr>
        <w:t>в ходе изучения не выявлено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ист 1 категор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сельсовета                                                                             Н.Л. Солдатова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Согласе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лексеевский  сельсовет                                                                                   Н.В.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11:00Z</dcterms:created>
  <dc:creator>user02</dc:creator>
  <dc:description/>
  <cp:keywords/>
  <dc:language>en-US</dc:language>
  <cp:lastModifiedBy>Алексеевка</cp:lastModifiedBy>
  <cp:lastPrinted>2023-12-12T17:30:00Z</cp:lastPrinted>
  <dcterms:modified xsi:type="dcterms:W3CDTF">2023-12-12T12:31:00Z</dcterms:modified>
  <cp:revision>3</cp:revision>
  <dc:subject/>
  <dc:title>                  </dc:title>
</cp:coreProperties>
</file>