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1828"/>
        <w:gridCol w:w="836"/>
        <w:gridCol w:w="2096"/>
      </w:tblGrid>
      <w:tr>
        <w:trPr>
          <w:trHeight w:val="2059" w:hRule="atLeast"/>
        </w:trPr>
        <w:tc>
          <w:tcPr>
            <w:tcW w:w="9414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СКИ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94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.09.2023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3/103-рс</w:t>
            </w:r>
          </w:p>
        </w:tc>
      </w:tr>
    </w:tbl>
    <w:p>
      <w:pPr>
        <w:pStyle w:val="ConsPlusTitle"/>
        <w:ind w:right="178" w:hanging="0"/>
        <w:rPr/>
      </w:pPr>
      <w:r>
        <w:rPr>
          <w:b w:val="false"/>
        </w:rPr>
        <w:t xml:space="preserve">О внесении изменений в решение 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 xml:space="preserve">Совета депутатов от 14.12.2022 № 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>26/87-рс «О бюджете муниципального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 xml:space="preserve">образования Алексеевский сельсовет на 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>2023 год и плановый период 2024 и 2025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>годов»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депутатов</w:t>
      </w:r>
      <w:r>
        <w:rPr>
          <w:sz w:val="28"/>
          <w:szCs w:val="28"/>
        </w:rPr>
        <w:t xml:space="preserve"> муниципального образования Алексеевский сельсовет Ташлинского района Оренбургской области 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Алексеевский сельсовет от 14.12.2022 № 26/87-рс «О бюджете муниципального образования Алексеевский сельсовет на 2023 год и на плановый период 2024 и 2025 годов» (далее - Решение), в редакции от 14.02.2023 № 30/93-рс, 29.05.2023 №32/97-рс, внести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2 Решения словосочетание «в сумме 8995,7  тыс. рублей» заменить на словосочетание  «в сумме  9744,4  тыс. рублей»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3 Решения словосочетание «в сумме 325,2 тыс. рублей» заменить на словосочетание  «в сумме  1073,9 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3-7 к настоящему Решению изложить в новой редакции (прилагаются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Настоящее решение вступает в силу после его официального  опубликования в газете «Маяк».</w:t>
      </w:r>
      <w:r>
        <w:rPr>
          <w:color w:val="000000"/>
        </w:rPr>
        <w:t xml:space="preserve">  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Н.П. Сень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Н.В. 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администрации района, прокуратуре района, газета «Мая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3840" w:leader="none"/>
          <w:tab w:val="center" w:pos="4947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зультатах проверки на наличие коррупционных</w:t>
      </w:r>
    </w:p>
    <w:p>
      <w:pPr>
        <w:pStyle w:val="ConsPlusTitle"/>
        <w:ind w:right="178" w:hanging="0"/>
        <w:jc w:val="both"/>
        <w:rPr/>
      </w:pPr>
      <w:r>
        <w:rPr>
          <w:sz w:val="20"/>
          <w:szCs w:val="20"/>
        </w:rPr>
        <w:t>факторов в проекте решения Совета депутатов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>О внесении изменений в решение Совета депутатов от 14.12.2022 № 26/87-рс «О бюджете муниципального образования Алексеевский сельсовет на 2023 год и плановый период 2024 и 2025 годов»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>с.Алексеевка                                                                                                  19 сентября  2023год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0"/>
          <w:szCs w:val="20"/>
        </w:rPr>
        <w:t xml:space="preserve">№ 33/ 91-рс от  24.04.2009 г. 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</w:rPr>
        <w:t>в ходе изучения проекта не установлено</w:t>
      </w:r>
      <w:r>
        <w:rPr>
          <w:rFonts w:cs="Times New Roman" w:ascii="Times New Roman" w:hAnsi="Times New Roman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sz w:val="20"/>
          <w:szCs w:val="20"/>
        </w:rPr>
        <w:t>в ходе изучения проекта не выявлено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ист 1 категор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сельсовета                                                        Н.Л. Солдатова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Согласе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лексеевский  сельсовет                                                           Н.В.Соко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8:00Z</dcterms:created>
  <dc:creator>user02</dc:creator>
  <dc:description/>
  <cp:keywords/>
  <dc:language>en-US</dc:language>
  <cp:lastModifiedBy>Алексеевка</cp:lastModifiedBy>
  <cp:lastPrinted>2023-09-20T15:23:00Z</cp:lastPrinted>
  <dcterms:modified xsi:type="dcterms:W3CDTF">2023-09-20T10:24:00Z</dcterms:modified>
  <cp:revision>3</cp:revision>
  <dc:subject/>
  <dc:title>                  </dc:title>
</cp:coreProperties>
</file>