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788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ОВЕТ   ДЕПУТАТОВ                                                     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Алексеевский  сельсовет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    </w:t>
            </w:r>
            <w:r>
              <w:rPr>
                <w:i w:val="false"/>
                <w:iCs w:val="false"/>
                <w:sz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   </w:t>
            </w:r>
            <w:r>
              <w:rPr>
                <w:i w:val="false"/>
                <w:iCs w:val="false"/>
                <w:sz w:val="28"/>
              </w:rPr>
              <w:t>Оренбург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четвертый  созы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      </w:t>
            </w:r>
            <w:r>
              <w:rPr>
                <w:sz w:val="28"/>
                <w:u w:val="single"/>
              </w:rPr>
              <w:t xml:space="preserve">09.12.2020 </w:t>
            </w:r>
            <w:r>
              <w:rPr>
                <w:rFonts w:cs="Arial" w:ascii="Arial" w:hAnsi="Arial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№  4/21-рс</w:t>
            </w:r>
          </w:p>
        </w:tc>
      </w:tr>
    </w:tbl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О  бюджете муниципального  образования  Алексеевский сельсовет на 2021 год  и на</w:t>
      </w:r>
    </w:p>
    <w:p>
      <w:pPr>
        <w:pStyle w:val="Normal"/>
        <w:ind w:right="5528" w:hanging="0"/>
        <w:rPr/>
      </w:pPr>
      <w:r>
        <w:rPr>
          <w:sz w:val="28"/>
          <w:szCs w:val="28"/>
        </w:rPr>
        <w:t>плановый период 2022  и</w:t>
      </w:r>
    </w:p>
    <w:p>
      <w:pPr>
        <w:pStyle w:val="Normal"/>
        <w:ind w:right="5528" w:hanging="0"/>
        <w:rPr/>
      </w:pPr>
      <w:r>
        <w:rPr>
          <w:sz w:val="28"/>
          <w:szCs w:val="28"/>
        </w:rPr>
        <w:t>2023 годов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внесенный администрацией муниципального образования Алексеевский сельсовет Ташлинского района Оренбургской области проект  бюджета муниципального образования Алексеевский сельсовет  на 2021 год и на плановый период 2022 и 2023 годов, Совет депутатов муниципального образования Алексеевский сельсовет Ташлинского района Оренбург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сновные характеристики бюджета  муниципального образования Алексеевский сельсовет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огнозируемый общий объем доходов бюджета муниципального образования Алексеевский сельсовет в сумме  6 798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общий объем расходов бюджета муниципального образования Алексеевский сельсовет в сумме  6 798,4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огнозируемый размер дефицита  бюджета  муниципального  образования Алексеевский сельсовет на 2021 год  в сумме 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ерхний предел муниципального внутреннего долга Алексеевского сельсовета на 1 января 2022 года в сумме  0 тыс. рублей, в том числе верхний предел долга по муниципальным гарантиям  в сумме  0 тыс.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основные характеристики бюджета муниципального образования Алексеевский сельсовет на 2022 и на 2023 год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прогнозируемый общий объем доходов бюджета муниципального образования Алексеевский сельсовет на 2022 год в сумме  5 998 тыс. рублей и на 2023 год в сумме 37218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общий объем расходов бюджета муниципального образования Алексеевский сельсовет на 2022 год  5998  тыс. рублей, в том числе условно утвержденные расходы в сумме </w:t>
      </w:r>
      <w:r>
        <w:rPr>
          <w:color w:val="000000"/>
          <w:sz w:val="28"/>
          <w:szCs w:val="28"/>
        </w:rPr>
        <w:t>155,6</w:t>
      </w:r>
      <w:r>
        <w:rPr>
          <w:sz w:val="28"/>
          <w:szCs w:val="28"/>
        </w:rPr>
        <w:t xml:space="preserve"> тыс. рублей, и на 2023 год в сумме в сумме  37218,6 тыс. рублей, в том числе условно утвержденные расходы в сумме 33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прогнозируемый размер дефицита  бюджета  муниципального  образования Алексеевский сельсовет на 2022 года и 2023 года  в сумме  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4. верхний предел муниципального внутреннего долга Алексеевского сельсовета на 1 января 2023года в сумме  0 тыс. рублей, в том числе верхний предел долга по муниципальным гарантиям на 1 января  2023 года в сумме     0 тыс. рублей, верхний предел муниципального внутреннего долга Алексеевского сельсовета на 1 января 2024 года в сумме  0 тыс. рублей, в том числе верхний предел долга по муниципальным гарантиям на 1 января  2024 года в сумме 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честь нормативы зачисления доходов бюджета муниципального образования Алексеевский сельсовет на 2021 год и плановый период 2022 и 2023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твердить </w:t>
      </w:r>
      <w:r>
        <w:rPr>
          <w:color w:val="000000"/>
          <w:sz w:val="28"/>
          <w:szCs w:val="28"/>
          <w:shd w:fill="FFFFFF" w:val="clear"/>
        </w:rPr>
        <w:t xml:space="preserve">перечень главных </w:t>
      </w:r>
      <w:r>
        <w:rPr>
          <w:sz w:val="28"/>
          <w:szCs w:val="28"/>
        </w:rPr>
        <w:t xml:space="preserve">администраторов доходов бюджета  муниципального образования  Алексеевский сельсовет на 2021 год и на плановый период  2022  и  2023 годов,  согласно Приложению 2 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Учесть поступление доходов в бюджет муниципального образования Алексеевский сельсовет Ташлинского района по кодам видов доходов, подвидов доходов на 2021 год и на плановый период 2022 и 2023 годов,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твердить распределение бюджетных ассигнований  бюджета муниципального образования Алексеевский сельсовет на  2021 год и на плановый период 2022 и 2023 годов по разделам, подразделам  классификации расходов бюджетов,    согласно Приложению 4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. Утвердить распределение бюджетных ассигнований  бюджета муниципального образования Алексеевский сельсовет на  2021 год и на плановый период 2022 и 2023 годов по разделам, подразделам, целевым статьям и видам расходов  классификации расходов бюджетов,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Утвердить ведомственную структуру расходов бюджета муниципального образования Алексеевский сельсовет на 2021 и на плановый период 2022 и 2023 годов, согласно Приложению 6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  Утвердить распределение бюджетных ассигнований муниципального образования Алексеевский сельсовет на 2021 год и на плановый период 2022 и 2023 годов по целевым статьям (муниципальным программам), группам (группам и подгруппам) видов расходов классификации расходов бюджетов согласно Приложению 7 к настоящему решению.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Утвердить источники внутреннего финансирования дефицита бюджета муниципального образования Алексеевский  сельсовет на 2021 год и плановый период 2022 и 2023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перечень главных администраторов источников финансирования дефицита   бюджета муниципального образования Алексеевский  сельсовет на 2021 год и плановый период 2022 и 2023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Руководствуясь п.4 статьи 15 Федерального Закона  «Об общих принципах организации местного самоуправления в Российской Федерации» от 06.10. 2003г. № 131-ФЗ передать Администрации муниципального образования Ташлинский район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 по созданию условий для организации досуга и  обеспечения  жителей поселения  услугами организации культуры и организации библиотечного обслуживания населения с передачей межбюджетных трансфертов на их исполнение на 2021 -2023 годы в сумме  по 2040,6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ешнего муниципального финансового контроля  с передачей межбюджетных трансфертов  на их исполнение на 2021 -2023 годы в сумме   по 21,0 тыс. рублей 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утреннего муниципального финансового контроля  с передачей межбюджетных трансфертов  на их исполнение на  2021-2023 годы в сумме  по  21,3 тыс. рублей  ежего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мочия по резервированию и изъятию земельных участков, выдачи разрешения на строительство и ввод объектов в эксплуатацию  на 2021-2023 годы ежегодно  в сумме по 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Утвердить объем дорожного фонда муниципального образования Алексеевский сельсовет на 2021 год в сумме  520,9  тыс. рублей, на 2022 год в сумме  по 538,10 тыс. рублей и на 2023 год в сумме 559,6 тыс. рублей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Утвердить объем бюджетных ассигнований на исполнение публично-нормативных обязательств на 2021 год   в сумме 71,8 тыс. рублей, на 2022 год   в сумме 71,8 тыс.рублей, на 2023 год   в сумме 3 тыс.рубле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Муниципальные заимствования в бюджет муниципального образования Алексеевский сельсовет в 2021 году и плановом периоде 2022 и 2023годов не осуществлять, программу  муниципальных заимствований не утвер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Расходы на обслуживание муниципального долга муниципального образования Алексеевский сельсовет на 2021 год и плановый период 2022 и 20232 годов  в бюджете  поселения  не предусмат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 Выдачу гарантий предприятиям и организациям, расположенным на территории муниципального образования Алексеевский сельсовет в 2021 году и плановом периоде 2022 и 2023 годов  не  осуществлять, программу  муниципальных гарантий не утверждать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 Установить предельный объем муниципального долга муниципального образования Алексеевский сельсовет на 2021 год в сумме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на 2021 год в сумме 0 тыс. рублей, на 2023 год в сумме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Установить, что неиспользованные по состоянию на 1 января 2021 года остатки межбюджетных трансфертов, предоставленных из районного и областного бюджетов бюджету муниципального образования Алексеевский сельсовет в виде субвенций, субсидий, иных межбюджетных трансфертов, имеющих целевое назначение, подлежат возврату в течение первых 10 рабочих дней 2021 года в бюджет, из которого соответствующий межбюджетный трансферт был предоста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 Настоящее решение вступает в силу после его официального опубликования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  <w:tab/>
        <w:tab/>
        <w:tab/>
        <w:tab/>
        <w:t>Н.В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Н.П. Сень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и района, прокурору района, УФК по Оренбургской области, финансовому отделу Ташлинского района, постоянной комиссии, редакции газеты «Маяк».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ind w:right="-5" w:hanging="0"/>
        <w:rPr/>
      </w:pPr>
      <w:r>
        <w:rPr>
          <w:b/>
          <w:bCs/>
          <w:sz w:val="28"/>
          <w:szCs w:val="28"/>
        </w:rPr>
        <w:t>о результатах проверки на наличие коррупционных</w:t>
      </w:r>
      <w:r>
        <w:rPr>
          <w:b/>
          <w:sz w:val="28"/>
          <w:szCs w:val="28"/>
        </w:rPr>
        <w:t xml:space="preserve">  факторов в проекте решения Совета депутатов  «О  бюджете муниципального  образования  Алексеевский сельсовет на 2021 год  и на плановый период 2022  и</w:t>
      </w:r>
    </w:p>
    <w:p>
      <w:pPr>
        <w:pStyle w:val="Normal"/>
        <w:ind w:right="55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ов»</w:t>
      </w:r>
    </w:p>
    <w:p>
      <w:pPr>
        <w:pStyle w:val="Normal"/>
        <w:spacing w:lineRule="exact" w:line="1" w:before="0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Алексеевка                                                                        09 декабря   2020 года                                   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bCs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сельсовета                    О.П.Вавилин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 сельсовет                                                                 Н.В.Соколенко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ConsPlusNormal1"/>
        <w:widowControl/>
        <w:ind w:left="935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3:00Z</dcterms:created>
  <dc:creator>user02</dc:creator>
  <dc:description/>
  <cp:keywords/>
  <dc:language>en-US</dc:language>
  <cp:lastModifiedBy>Алексеевка</cp:lastModifiedBy>
  <cp:lastPrinted>2020-12-23T17:44:00Z</cp:lastPrinted>
  <dcterms:modified xsi:type="dcterms:W3CDTF">2020-12-09T11:07:00Z</dcterms:modified>
  <cp:revision>6</cp:revision>
  <dc:subject/>
  <dc:title>                  </dc:title>
</cp:coreProperties>
</file>