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  <w:lang w:val="en-US"/>
        </w:rPr>
      </w:pPr>
      <w:r>
        <w:rPr>
          <w:szCs w:val="28"/>
          <w:lang w:val="en-US"/>
        </w:rPr>
        <w:t xml:space="preserve">                                                                       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3788" w:hRule="atLeast"/>
        </w:trPr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>СОВЕТ   ДЕПУТАТОВ                                                      муниципального образования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>Алексеевский  сельсовет</w:t>
            </w:r>
          </w:p>
          <w:p>
            <w:pPr>
              <w:pStyle w:val="Heading2"/>
              <w:jc w:val="left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 xml:space="preserve">      </w:t>
            </w:r>
            <w:r>
              <w:rPr>
                <w:i w:val="false"/>
                <w:iCs w:val="false"/>
                <w:sz w:val="28"/>
              </w:rPr>
              <w:t>Ташлинского района</w:t>
            </w:r>
          </w:p>
          <w:p>
            <w:pPr>
              <w:pStyle w:val="Heading2"/>
              <w:jc w:val="left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 xml:space="preserve">     </w:t>
            </w:r>
            <w:r>
              <w:rPr>
                <w:i w:val="false"/>
                <w:iCs w:val="false"/>
                <w:sz w:val="28"/>
              </w:rPr>
              <w:t>Оренбургской области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третий  созы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</w:t>
            </w:r>
            <w:r>
              <w:rPr>
                <w:b/>
                <w:sz w:val="28"/>
              </w:rPr>
              <w:t>Р Е Ш Е Н И Е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8.12.2019г.</w:t>
            </w:r>
            <w:r>
              <w:rPr>
                <w:sz w:val="28"/>
                <w:szCs w:val="28"/>
              </w:rPr>
              <w:t xml:space="preserve">   № _</w:t>
            </w:r>
            <w:r>
              <w:rPr>
                <w:sz w:val="28"/>
                <w:szCs w:val="28"/>
                <w:u w:val="single"/>
              </w:rPr>
              <w:t>40/137-рс_</w:t>
            </w:r>
          </w:p>
        </w:tc>
      </w:tr>
    </w:tbl>
    <w:p>
      <w:pPr>
        <w:pStyle w:val="Normal"/>
        <w:ind w:right="5528" w:hanging="0"/>
        <w:rPr>
          <w:sz w:val="28"/>
          <w:szCs w:val="28"/>
        </w:rPr>
      </w:pPr>
      <w:r>
        <w:rPr>
          <w:sz w:val="28"/>
          <w:szCs w:val="28"/>
        </w:rPr>
        <w:t>О  бюджете муниципального  образования  Алексеевский сельсовет на 2020 год  и на</w:t>
      </w:r>
    </w:p>
    <w:p>
      <w:pPr>
        <w:pStyle w:val="Normal"/>
        <w:ind w:right="5528" w:hanging="0"/>
        <w:rPr/>
      </w:pPr>
      <w:r>
        <w:rPr>
          <w:sz w:val="28"/>
          <w:szCs w:val="28"/>
        </w:rPr>
        <w:t>плановый период 2021  и</w:t>
      </w:r>
    </w:p>
    <w:p>
      <w:pPr>
        <w:pStyle w:val="Normal"/>
        <w:ind w:right="5528" w:hanging="0"/>
        <w:rPr/>
      </w:pPr>
      <w:r>
        <w:rPr>
          <w:sz w:val="28"/>
          <w:szCs w:val="28"/>
        </w:rPr>
        <w:t>2022 годов</w:t>
      </w:r>
    </w:p>
    <w:p>
      <w:pPr>
        <w:pStyle w:val="Normal"/>
        <w:ind w:right="55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ссмотрев внесенный администрацией муниципального образования Алексеевский сельсовет Ташлинского района Оренбургской области проект  бюджета муниципального образования Алексеевский сельсовет  на 2020 год и на плановый период 2021 и 2022 годов, Совет депутатов муниципального образования Алексеевский сельсовет Ташлинского района Оренбургской области 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 Утвердить основные характеристики бюджета  муниципального образования Алексеевский сельсовет на 2020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прогнозируемый общий объем доходов бюджета муниципального образования Алексеевский сельсовет в сумме  9 746,5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2. общий объем расходов бюджета муниципального образования Алексеевский сельсовет в сумме  9 746,5 тыс. рублей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3. прогнозируемый размер дефицита  бюджета  муниципального  образования Алексеевский сельсовет на 2020 год  в сумме  0,0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4. верхний предел муниципального внутреннего долга Алексеевского сельсовета на 1 января 2021 года в сумме  0 тыс. рублей, в том числе верхний предел долга по муниципальным гарантиям на 1 января  2022 года в сумме     0 тыс. рублей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Утвердить основные характеристики бюджета муниципального образования Алексеевский сельсовет на 2021 и на 2022 годы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. прогнозируемый общий объем доходов бюджета муниципального образования Алексеевский сельсовет на 2021 год в сумме  6 229,4 тыс. рублей и на 2022 год в сумме 6 612,5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2. общий объем расходов бюджета муниципального образования Алексеевский сельсовет на 2021 год  6 229,4  тыс. рублей, в том числе условно утвержденные расходы в сумме </w:t>
      </w:r>
      <w:r>
        <w:rPr>
          <w:color w:val="000000"/>
          <w:sz w:val="28"/>
          <w:szCs w:val="28"/>
        </w:rPr>
        <w:t>155,7</w:t>
      </w:r>
      <w:r>
        <w:rPr>
          <w:sz w:val="28"/>
          <w:szCs w:val="28"/>
        </w:rPr>
        <w:t xml:space="preserve"> тыс. рублей, и на 2022 год в сумме в сумме  6 612,5 тыс. рублей, в том числе условно утвержденные расходы в сумме 330,6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3 прогнозируемый размер дефицита  бюджета  муниципального  образования Алексеевский сельсовет на 2021 года и 2022 года  в сумме 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4. верхний предел муниципального внутреннего долга Алексеевского сельсовета на 1 января 2022года в сумме  0 тыс. рублей, в том числе верхний предел долга по муниципальным гарантиям на 1 января  2022 года в сумме     0 тыс. рублей, верхний предел муниципального внутреннего долга Алексеевского сельсовета на 1 января 2023 года в сумме  0 тыс. рублей, в том числе верхний предел долга по муниципальным гарантиям на 1 января  2023 года в сумме     0 тыс. рубле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Учесть нормативы зачисления доходов бюджета муниципального образования Алексеевский сельсовет на 2020 год и плановый период 2021 и 2022 годов согласно приложению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Утвердить перечень администраторов доходов бюджета  муниципального образования  Алексеевский сельсовет на 2020 год и на плановый период 2021 и 2022 годов,  согласно приложению 2  к настоящему решени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  Учесть поступление доходов в бюджет муниципального образования Алексеевский сельсовет Ташлинского района на 2020 год и на плановый период 2021 и 2022 годов,  согласно приложению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Утвердить распределение бюджетных ассигнований  бюджета муниципального образования Алексеевский сельсовет на  2020 год и на плановый период 2021 и 2022 годов по разделам, подразделам  классификации расходов бюджетов,    согласно приложению 4 к настоящему решению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 . Утвердить распределение бюджетных ассигнований  бюджета муниципального образования Алексеевский сельсовет на  2020 год и на плановый период 2021 и 2022 годов по разделам, подразделам, целевым статьям и видам расходов  классификации расходов бюджетов, в пределах сумм установленных пунктом 6 настоящего решения,  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8. Утвердить ведомственную структуру расходов бюджета муниципального образования Алексеевский сельсовет на 2020 и на плановый период 2021 и 2022 годов, согласно приложению 6 к настоящему решению.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9.   Утвердить распределение бюджетных ассигнований муниципального образования Алексеевский сельсовет на 2020 год и на плановый период 2021 и 2022 годов по целевым статьям (муниципальным программам), группам (группам и подгруппам) видов расходов классификации расходов бюджетов согласно приложению 7 к настоящему решению.  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0. Утвердить источники внутреннего финансирования дефицита бюджета муниципального образования Алексеевский  сельсовет на 2020 год и плановый период 2021 и 2022 годов согласно приложению 8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 Утвердить перечень главных администраторов источников финансирования дефицита   бюджета муниципального образования Алексеевский  сельсовет на 2020 год и плановый период 2021 и 2022 годов согласно приложению 9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2. Руководствуясь п.4 статьи 15 Федерального Закона  «Об общих принципах организации местного самоуправления в Российской Федерации» от 06.10. 2003г. № 131-ФЗ передать Администрации муниципального образования Ташлинский район Оренбург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номочия  по созданию условий для организации досуга и  обеспечения  жителей поселения  услугами организации культуры и организации библиотечного обслуживания населения с передачей межбюджетных трансфертов на их исполнение на 2020 -2022 годы в сумме  по 1869,6 тыс. рублей ежегод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номочия по осуществлению внешнего муниципального финансового контроля  с передачей межбюджетных трансфертов  на их исполнение на 2020 -2022 годы в сумме   по 18,6 тыс. рублей  ежегод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номочия по осуществлению внутреннего муниципального финансового контроля  с передачей межбюджетных трансфертов  на их исполнение на 2020 –в сумме 19 тыс. рублей и на 2021-2022 год в сумме  по  18,5 тыс. рублей  ежегод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лномочия по резервированию и изъятию земельных участков, выдачи разрешения на строительство и ввод объектов в эксплуатацию  на 2020-2022 годы ежегодно  в сумме по 3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3. Утвердить объем дорожного фонда муниципального образования Алексеевский сельсовет на 2020 год в сумме  2 517,2  тыс. рублей, на 2021 год в сумме  по 531 тыс. рублей и на 2022 год в сумме 552,5 тыс. рублей.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4. Бюджетные ассигнования на исполнение публично-нормативных обязательств не планирова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5. Муниципальные заимствования в бюджет муниципального образования Алексеевский сельсовет в 2020 году и плановом периоде 2021 и 2022 годов не осуществлять, программу  муниципальных заимствований не утвержд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6. Расходы на обслуживание муниципального долга муниципального образования Алексеевский сельсовет на 2020 год и плановый период 2021 и 2022 годов  в бюджете  поселения  не предусматри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7. Выдачу гарантий предприятиям и организациям, расположенным на территории муниципального образования Алексеевский сельсовет в 202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у и плановом периоде 2021 и 2022 годов  не  осуществлять, программу  муниципальных гарантий не утверждать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8. Установить предельный объем муниципального долга муниципального образования Алексеевский сельсовет на 2020 год в сумме 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с. рублей, на 2021 год в сумме 0 тыс. рублей, на 2022 год в сумме 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9.</w:t>
      </w:r>
      <w:r>
        <w:rPr/>
        <w:t xml:space="preserve"> </w:t>
      </w:r>
      <w:r>
        <w:rPr>
          <w:sz w:val="28"/>
          <w:szCs w:val="28"/>
        </w:rPr>
        <w:t>Установить, что неиспользованные по состоянию на 1 января 2020 года остатки межбюджетных трансфертов, предоставленных из районного и областного бюджетов бюджету муниципального образования Алексеевский сельсовет в виде субвенций, субсидий, иных межбюджетных трансфертов, имеющих целевое назначение, подлежат возврату в течение первых 10 рабочих дней 2020 года в бюджет, из которого соответствующий межбюджетный трансферт был предоставл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.  Настоящее решение вступает в силу после его официального опубликования, но не ранее 1 янва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        Н.В.Соко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администрации района, прокурору района, УФК по Оренбургской области, финансовому отделу Ташлинского района, постоянной комиссии, редакции газеты «Маяк».</w:t>
      </w:r>
    </w:p>
    <w:p>
      <w:pPr>
        <w:pStyle w:val="Normal"/>
        <w:tabs>
          <w:tab w:val="clear" w:pos="708"/>
          <w:tab w:val="left" w:pos="2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 Знак Знак"/>
    <w:qFormat/>
    <w:rPr>
      <w:rFonts w:ascii="Courier New" w:hAnsi="Courier New" w:cs="Courier New"/>
      <w:lang w:val="ru-RU" w:bidi="ar-SA"/>
    </w:rPr>
  </w:style>
  <w:style w:type="character" w:styleId="Style11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6:22:00Z</dcterms:created>
  <dc:creator>user02</dc:creator>
  <dc:description/>
  <cp:keywords/>
  <dc:language>en-US</dc:language>
  <cp:lastModifiedBy>Алексеевка</cp:lastModifiedBy>
  <cp:lastPrinted>2019-12-18T15:15:00Z</cp:lastPrinted>
  <dcterms:modified xsi:type="dcterms:W3CDTF">2019-12-27T06:46:00Z</dcterms:modified>
  <cp:revision>48</cp:revision>
  <dc:subject/>
  <dc:title>                  </dc:title>
</cp:coreProperties>
</file>