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хема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инятие на учет граждан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"Общие сведения о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муниципальной)</w:t>
      </w:r>
      <w:r>
        <w:rPr>
          <w:rFonts w:cs="Times New Roman" w:ascii="Times New Roman" w:hAnsi="Times New Roman"/>
          <w:sz w:val="24"/>
          <w:szCs w:val="24"/>
        </w:rPr>
        <w:t xml:space="preserve"> услуге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3574"/>
        <w:gridCol w:w="5156"/>
      </w:tblGrid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Алексеевс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ельсовет Ташлинского района Оренбургской области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слуги в федеральном реестр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000165005946</w:t>
            </w:r>
          </w:p>
        </w:tc>
      </w:tr>
      <w:tr>
        <w:trPr>
          <w:trHeight w:val="16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16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24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вой административный регламент предоставления муниципальной услуги утвержден протоколом заседания комиссии по цифровому развитию и использованию информационных технологий в Оренбургской области от  №  1-пр от 03.02.2023</w:t>
            </w:r>
          </w:p>
        </w:tc>
      </w:tr>
      <w:tr>
        <w:trPr>
          <w:trHeight w:val="1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"подуслуг"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инятие на учет граждан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редоставление информации о движении в очереди граждан, нуждающихся  в предоставлении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нятие с учета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портал государственных и муниципальных  усл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3" w:right="56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"Общие сведения о "подуслуга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133"/>
        <w:gridCol w:w="1433"/>
        <w:gridCol w:w="2409"/>
        <w:gridCol w:w="851"/>
        <w:gridCol w:w="992"/>
        <w:gridCol w:w="851"/>
        <w:gridCol w:w="1842"/>
        <w:gridCol w:w="1276"/>
        <w:gridCol w:w="1276"/>
        <w:gridCol w:w="1417"/>
      </w:tblGrid>
      <w:tr>
        <w:trPr/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риостановления предоставления "подуслуг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иостановления предоставления "подуслуги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редоставление 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нятие на учет граждан в качестве нуждающихся в жилых помещениях 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н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30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30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346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10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10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30 рабочих дней со дня  выявления обстоятельств, являющихся основанием принятия решения о снятии гражданина с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луга предоставляется не позднее чем через 30 рабочих дней со дня выявления обстоятельств, являющихся основанием принятия решения о снятии гражданина с уче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"Сведения о заявителях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10"/>
        <w:gridCol w:w="1701"/>
        <w:gridCol w:w="1701"/>
        <w:gridCol w:w="1134"/>
        <w:gridCol w:w="1559"/>
        <w:gridCol w:w="1418"/>
        <w:gridCol w:w="2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лиц, имеющих право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Раздел 4. "Документы, предоставляемые заявител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90"/>
        <w:gridCol w:w="3685"/>
        <w:gridCol w:w="1418"/>
        <w:gridCol w:w="1843"/>
        <w:gridCol w:w="2976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ринятии на учет, подписанное членами семьи старше 14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ется установленной форме, подписывается всеми членами семьи старше 14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5 (Принятие на учет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удостоверяющие лич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явителя (представ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ленов семьи, достигших возраста 14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родственные отношения и отношения свойства с членами сем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если свидетельство о рождении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сви-детельство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 о признании члено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 случае признания членом семьи в судебном поряд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б усыновлении, выданное органами записи актов гражданского состояния  или консульскими учреждения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устанавлива-ющие документы на жилое помещение, право на которое не зарегистрировано в Е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ренты (пожизненного содержания с иждив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цински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дающих некоторыми формами хрони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цинск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федеральным государствен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уда  об установлении факта проживания в жилом помеще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е имеющих регистрации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лиц, имеющих право на предоставление жилого помещения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ми Президента Российской Феде-рации или законами Оренбург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уда об установлении факта проживания в жил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лиц, не имеющих регистрацию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веренность/ акт орган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 предоставлением муниципальной услуги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"Документы и сведения, получаемые посред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го информационного взаимодействия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09"/>
        <w:gridCol w:w="1701"/>
        <w:gridCol w:w="1859"/>
        <w:gridCol w:w="1559"/>
        <w:gridCol w:w="1701"/>
        <w:gridCol w:w="1984"/>
        <w:gridCol w:w="111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зарегистрированных правах на объект недвижимости и о переходе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ступления заявления о предоставлении услуги, ответ на межведомственный запрос направляется в срок, установлен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о наличии либо отсутствии зарегистрированных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(отсутствии) зарегистрированных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ФР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ах, зареги-стрированных совместно с заявителем по месту его постоянного жи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Результат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587"/>
        <w:gridCol w:w="1587"/>
        <w:gridCol w:w="1587"/>
        <w:gridCol w:w="1587"/>
        <w:gridCol w:w="2280"/>
        <w:gridCol w:w="1985"/>
        <w:gridCol w:w="1842"/>
        <w:gridCol w:w="170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/документы, являющийся(ие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зультата "подуслуги" (положительный/отрицательный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а/документов, являющегося(ихся) результатом "подуслуги"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документов, являющегося(ихся) результато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лучения результата "подуслуги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муниципаль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14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о предоставлении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учете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снятии с учета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едоставлении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учете граждан, нуждающихся в жилых помеще-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снятии с учета граждан, нуж-дающихся в жи-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"Технологические проце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9"/>
        <w:gridCol w:w="2595"/>
        <w:gridCol w:w="6"/>
        <w:gridCol w:w="43"/>
        <w:gridCol w:w="4629"/>
        <w:gridCol w:w="6"/>
        <w:gridCol w:w="43"/>
        <w:gridCol w:w="2360"/>
        <w:gridCol w:w="6"/>
        <w:gridCol w:w="43"/>
        <w:gridCol w:w="1652"/>
        <w:gridCol w:w="6"/>
        <w:gridCol w:w="43"/>
        <w:gridCol w:w="1369"/>
        <w:gridCol w:w="6"/>
        <w:gridCol w:w="43"/>
        <w:gridCol w:w="1368"/>
        <w:gridCol w:w="6"/>
        <w:gridCol w:w="43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"Особенности предоставления "подуслуг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701"/>
        <w:gridCol w:w="1559"/>
        <w:gridCol w:w="2835"/>
        <w:gridCol w:w="2268"/>
        <w:gridCol w:w="1985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муниципального образования: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Единый портал государственных и муниципальных услуг (функций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ЕПГУ (РП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й кабинет на ЕПГУ, электронная почта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государственной услуги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lang w:val="ru-RU"/>
        </w:rPr>
      </w:pPr>
      <w:bookmarkStart w:id="0" w:name="_Приложение_№1"/>
      <w:bookmarkStart w:id="1" w:name="_Форма_заявления"/>
      <w:bookmarkEnd w:id="0"/>
      <w:bookmarkEnd w:id="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принятии на учет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нятии граждан на учет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                                         N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 кодекса  Российской  Федерации,  со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", на основании заявления от ____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ь  ________________________  на  учет  в  качестве нуждающего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"__________________" с составом семьи ____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   ___________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      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б отказе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Принятие на учет граждан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                                        N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результатам  рассмотрения  заявления от _________ N _____________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ных   к   нему  документов,  в  соответствии  с  Жилищным 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  Федерации   принято  решение  отказать  в  приеме 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 для предоставления услуги,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стек срок совершения действий, предусмотренных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5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ение причин отказ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 информируем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 вправе  повторно  обратиться  в уполномоченный орган с заявлением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  отказ   может   быть  обжалован  в  досудебном  порядке  пут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   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 об учете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решения главы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 приняты  на  учет  в качестве нуждающегося в жилом помещении с соста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и _______ человек(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тегории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категорию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частью 4 стать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Закона  Оренбургской  области  от    23.11.20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2733/489-III-ОЗ "О порядке ведения органами местного самоуправления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  в  качестве  нуждающихся  в  жилых  помещениях, предоставляемых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м социального найма"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Вашего учетного дела - 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  ________________ 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оводитель структурного                    (подпись)          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я муниципального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или должност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ответственное за у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33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 о снятии с учета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нятии с учета граждан, нужд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                                         N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 результатам   рассмотрения   заявления   от   __________  N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уем  о  снятии  с  учета  граждан  в  качестве  нуждающихся в жил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     _____________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val="ru-RU" w:eastAsia="ru-RU"/>
        </w:rPr>
        <w:t xml:space="preserve">                                  </w:t>
      </w:r>
      <w:r>
        <w:rPr>
          <w:rFonts w:eastAsia="Calibri" w:cs="Courier New" w:ascii="Courier New" w:hAnsi="Courier New"/>
          <w:b w:val="false"/>
          <w:bCs w:val="false"/>
          <w:kern w:val="0"/>
          <w:sz w:val="20"/>
          <w:szCs w:val="20"/>
          <w:lang w:val="ru-RU" w:eastAsia="ru-RU"/>
        </w:rPr>
        <w:t>Глав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бразования, фамилия и инициал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глав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гражданина (к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роживающего (ей)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аспорт 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ошу принять меня на учет в  качестве  нуждающегося  в  жи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мещении, предоставляемом по договору социального найма, в 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указать причину </w:t>
      </w:r>
      <w:hyperlink w:anchor="Par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*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став семьи _____челове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. Заявитель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. Супруг(а)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4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5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Кроме того, со мной проживают иные члены семьи </w:t>
      </w:r>
      <w:hyperlink w:anchor="Par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**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6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7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 заявлению прилагаю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4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eastAsia="ru-RU"/>
        </w:rPr>
        <w:t>В случае если в представленных мною сведениях и (или) документах произойдут изменения, обязуюсь представить документы, подтверждающие произошедшие изменения, в срок не 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дписи дееспособных членов семь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__" ____________________ 20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2" w:name="Par77"/>
      <w:bookmarkEnd w:id="2"/>
      <w:r>
        <w:rPr>
          <w:rFonts w:cs="Calibri"/>
          <w:lang w:eastAsia="ru-RU"/>
        </w:rPr>
        <w:t>&lt;*&gt; - Причины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м совместное проживание невозможно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3" w:name="Par78"/>
      <w:bookmarkEnd w:id="3"/>
      <w:r>
        <w:rPr>
          <w:rFonts w:cs="Calibri"/>
          <w:lang w:eastAsia="ru-RU"/>
        </w:rPr>
        <w:t>&lt;**&gt; - Лица, указанные в разделе "Иные члены семьи", признаются таковыми по результатам обследования жилищных условий заявителя или при представлении соответствующего решения с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spacing w:lineRule="auto" w:line="256" w:before="0" w:after="160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0"/>
      <w:type w:val="nextPage"/>
      <w:pgSz w:w="11906" w:h="16838"/>
      <w:pgMar w:left="1133" w:right="56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2.xml"/><Relationship Id="rId5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6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7" Type="http://schemas.openxmlformats.org/officeDocument/2006/relationships/hyperlink" Target="consultantplus://offline/ref=E81918CFF756DAE19FE28C98E9AF987E72F4FDC7F34456CB280CE9D9984AA1889EF7966BAABA7D36AC258282F5l6f8J" TargetMode="External"/><Relationship Id="rId8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9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5:00Z</dcterms:created>
  <dc:creator>ustjuzhaninova-ia</dc:creator>
  <dc:description/>
  <cp:keywords/>
  <dc:language>en-US</dc:language>
  <cp:lastModifiedBy>Алексеевка</cp:lastModifiedBy>
  <cp:lastPrinted>2022-12-07T12:23:00Z</cp:lastPrinted>
  <dcterms:modified xsi:type="dcterms:W3CDTF">2023-03-09T12:03:00Z</dcterms:modified>
  <cp:revision>3</cp:revision>
  <dc:subject/>
  <dc:title/>
</cp:coreProperties>
</file>