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320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лексеевский сельсовет</w:t>
            </w:r>
          </w:p>
          <w:p>
            <w:pPr>
              <w:pStyle w:val="Heading2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i w:val="false"/>
                <w:iCs w:val="false"/>
                <w:sz w:val="28"/>
                <w:szCs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iCs w:val="false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2.07.2022 г.   </w:t>
            </w: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  <w:u w:val="single"/>
              </w:rPr>
              <w:t>___79_-п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right="49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О Алексеевский сельсовет за 1 полугодие 2022 года</w:t>
      </w:r>
    </w:p>
    <w:p>
      <w:pPr>
        <w:pStyle w:val="Style1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соответствии с пунктом 5 статьи 264.2 Бюджетного Кодекса РФ, пунктом 10 Положения</w:t>
      </w:r>
      <w:r>
        <w:rPr>
          <w:sz w:val="28"/>
          <w:szCs w:val="28"/>
        </w:rPr>
        <w:t xml:space="preserve"> о бюджетном процессе в муниципальном образовании  Алексеевский сельсовет, утвержденного решением Совета депутатов от 16.12.2021 года  № 15/54-рс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Алексеевский сельсовет за 1 полугодие   2022 года по расходам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500 272  рубля 13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5 281 763 рубля 01 копейка, с превышением расходов над доходами  в сумме 218 509 рублей 12  копеек 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МО  Алексеевский сельсовет по кодам классификации  бюджета за 1 полугодие 2022 года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МО Алексеевский сельсовет по разделам, подразделам классификации расходов бюджетов за 1 полугодие 2022 года 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МО  Алексеевский сельсовет по кодам классификации источников финансирования дефицитов бюджетов за 1 полугодие 2022 года согласно приложения 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  <w:br/>
        <w:t xml:space="preserve">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Н.В.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администрации района, прокурору района, Совету депутатов, в места обнародования.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3735" w:leader="none"/>
          <w:tab w:val="center" w:pos="4948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FR1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роверки на наличие коррупцио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 факторов в проекте постановления главы администрации «Об утверждении отчета об исполнении бюджета МО Алексеевский сельсовет за 1 полугодие 2022 года»</w:t>
      </w:r>
    </w:p>
    <w:p>
      <w:pPr>
        <w:pStyle w:val="ConsPlusTitle"/>
        <w:jc w:val="both"/>
        <w:rPr>
          <w:rFonts w:eastAsia="Calibri"/>
          <w:bCs w:val="false"/>
          <w:sz w:val="28"/>
          <w:szCs w:val="28"/>
        </w:rPr>
      </w:pPr>
      <w:r>
        <w:rPr>
          <w:rFonts w:eastAsia="Calibri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Алексеевка                                                                        12 июля  2022 года                                   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bCs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овета                                                     Н.Л. Солдатов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 сельсовет                                                          Н.В.Соколенко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03:00Z</dcterms:created>
  <dc:creator>user02</dc:creator>
  <dc:description/>
  <cp:keywords/>
  <dc:language>en-US</dc:language>
  <cp:lastModifiedBy>Алексеевка</cp:lastModifiedBy>
  <cp:lastPrinted>2022-07-12T12:45:00Z</cp:lastPrinted>
  <dcterms:modified xsi:type="dcterms:W3CDTF">2022-07-12T07:45:00Z</dcterms:modified>
  <cp:revision>4</cp:revision>
  <dc:subject/>
  <dc:title>                  </dc:title>
</cp:coreProperties>
</file>