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320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лексеевский сельсовет</w:t>
            </w:r>
          </w:p>
          <w:p>
            <w:pPr>
              <w:pStyle w:val="Heading2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i w:val="false"/>
                <w:iCs w:val="false"/>
                <w:sz w:val="28"/>
                <w:szCs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iCs w:val="false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7.10.2022 г.   </w:t>
            </w: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  <w:u w:val="single"/>
              </w:rPr>
              <w:t>104-п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right="4959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О Алексеевский сельсовет за 9 месяцев 2022 года</w:t>
      </w:r>
    </w:p>
    <w:p>
      <w:pPr>
        <w:pStyle w:val="Style1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В соответствии с пунктом 5 статьи 264.2 Бюджетного Кодекса РФ, пунктом 10 Положения</w:t>
      </w:r>
      <w:r>
        <w:rPr>
          <w:sz w:val="28"/>
          <w:szCs w:val="28"/>
        </w:rPr>
        <w:t xml:space="preserve"> о бюджетном процессе в муниципальном образовании  Алексеевский сельсовет, утвержденного решением Совета депутатов от 16.12.2021 года  № 15/54-рс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Алексеевский   сельсовет за 9 месяцев   2022 года по расходам в сумм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 533 879  рублей 84 копей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6 497 855 рублей 61 копейка, с превышением расходов над доходами  в сумме 36 024 рубля 23  копейки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МО  Алексеевский сельсовет по кодам классификации  бюджета за 9 месяцев   2022 года согласно приложению 1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МО Алексеевский сельсовет по разделам, подразделам классификации расходов бюджетов за 9 месяцев   2022 года 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МО  Алексеевский сельсовет по кодам классификации источников финансирования дефицитов бюджетов за 9 месяцев   2022 года согласно приложения 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  <w:br/>
        <w:t xml:space="preserve">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Н.В.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администрации района, прокурору района, Совету депутатов, в места обнародования.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FR1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зультатах проверки на наличие коррупционных</w:t>
      </w:r>
      <w:r>
        <w:rPr>
          <w:rFonts w:cs="Times New Roman" w:ascii="Times New Roman" w:hAnsi="Times New Roman"/>
          <w:sz w:val="28"/>
          <w:szCs w:val="28"/>
        </w:rPr>
        <w:t xml:space="preserve">  факторов в проекте постановления главы администрации «Об утверждении отчета об исполнении бюджета МО Алексеевский сельсовет за 9 месяцев 2022 года»</w:t>
      </w:r>
    </w:p>
    <w:p>
      <w:pPr>
        <w:pStyle w:val="TextBody"/>
        <w:jc w:val="both"/>
        <w:rPr/>
      </w:pPr>
      <w:r>
        <w:rPr/>
        <w:t xml:space="preserve">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.Алексеевка                                                                   07 октября   2022 года                                   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bCs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администрации сельсовета            Н.Л. Солдатова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 сельсовет                                                         Н.В.Соколенко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42:00Z</dcterms:created>
  <dc:creator>user02</dc:creator>
  <dc:description/>
  <cp:keywords/>
  <dc:language>en-US</dc:language>
  <cp:lastModifiedBy>Алексеевка</cp:lastModifiedBy>
  <cp:lastPrinted>2022-10-07T15:50:00Z</cp:lastPrinted>
  <dcterms:modified xsi:type="dcterms:W3CDTF">2022-10-07T10:50:00Z</dcterms:modified>
  <cp:revision>3</cp:revision>
  <dc:subject/>
  <dc:title>                  </dc:title>
</cp:coreProperties>
</file>